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  <w:color w:val="26282F"/>
          <w:sz w:val="22"/>
          <w:szCs w:val="22"/>
        </w:rPr>
        <w:tab/>
        <w:tab/>
        <w:tab/>
        <w:tab/>
        <w:tab/>
        <w:tab/>
        <w:tab/>
      </w:r>
      <w:r>
        <w:rPr>
          <w:bCs/>
          <w:color w:val="26282F"/>
          <w:sz w:val="22"/>
          <w:szCs w:val="22"/>
        </w:rPr>
        <w:t xml:space="preserve">Приложение 5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  <w:tab/>
        <w:tab/>
        <w:tab/>
        <w:tab/>
        <w:tab/>
        <w:tab/>
        <w:tab/>
        <w:t xml:space="preserve">к протоколу 2 заседания Комисс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  <w:tab/>
        <w:tab/>
        <w:tab/>
        <w:tab/>
        <w:tab/>
        <w:tab/>
        <w:tab/>
        <w:t xml:space="preserve">по разработке территориальн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  <w:tab/>
        <w:tab/>
        <w:tab/>
        <w:tab/>
        <w:tab/>
        <w:tab/>
        <w:tab/>
        <w:t xml:space="preserve">программы ОМС  от 30.01.2017г. </w:t>
      </w:r>
    </w:p>
    <w:p>
      <w:pPr>
        <w:pStyle w:val="Normal"/>
        <w:widowControl w:val="false"/>
        <w:ind w:firstLine="720"/>
        <w:jc w:val="center"/>
        <w:rPr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</w:r>
    </w:p>
    <w:p>
      <w:pPr>
        <w:pStyle w:val="Normal"/>
        <w:widowControl w:val="false"/>
        <w:ind w:firstLine="720"/>
        <w:jc w:val="center"/>
        <w:rPr>
          <w:sz w:val="22"/>
          <w:szCs w:val="22"/>
        </w:rPr>
      </w:pPr>
      <w:r>
        <w:rPr>
          <w:bCs/>
          <w:color w:val="26282F"/>
          <w:sz w:val="22"/>
          <w:szCs w:val="22"/>
        </w:rPr>
        <w:t xml:space="preserve">Решение Комиссии </w:t>
      </w:r>
      <w:r>
        <w:rPr>
          <w:sz w:val="22"/>
          <w:szCs w:val="22"/>
        </w:rPr>
        <w:t xml:space="preserve">«Об объемах предоставления </w:t>
      </w:r>
    </w:p>
    <w:p>
      <w:pPr>
        <w:pStyle w:val="Normal"/>
        <w:widowControl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дицинской помощи в рамках программы 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2"/>
          <w:szCs w:val="22"/>
        </w:rPr>
        <w:t>обязательного медицинского страхования на 2017 год»</w:t>
      </w:r>
    </w:p>
    <w:p>
      <w:pPr>
        <w:pStyle w:val="Normal"/>
        <w:widowControl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 дополнение к Решению Комиссии по разработке ТП ОМС (далее – Комиссия) от 29.12.2016 (вопрос 12 протокола №32) утвердить для медицинских организаций, работающих в системе ОМС области, объемы предоставления специализированной (за исключением высокотехнологичной) медицинской помощи на 2017 год в соответствии с приложением 1.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твержденные Решением от 29.12.2016 объемы предоставления помощ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по разделу «АПП – при заболеваниях» приложения 11 включить в приложение 1 к настоящему решению с дополнением объемов заместительной почечной терапии методом гемодиализа в ГБУЗ "ГКБ № 1" г.Оренбурга, ГАУЗ "Больница скорой медицинской помощи" г.Новотроицка, ГАУЗ "ГБ № 1" г. Бузулука и ООО "Б.Браун Авитум Руссланд Клиникс"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 остальным разделам приложения 11 - включить в приложение 1 к настоящему решению без изменений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приложению 12 (ВМП) включить в приложение 2 к настоящему решению с уточнением (уменьшением) на 44 728,80 рублей позиции «сумма» для  ГБУЗ «ООКБ» по группе 11 профиля «нейрохирургия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 Установить, что утвержденные решением Комиссии от 29.12.2016 г. и настоящим решением показатели по разделу «МУН» включают в себя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1 Для государственных медицинских организаций г.Оренбурга – объемы стационарной и стационарозамещающей помощи жителям муниципальных образований – студентам, выбравшим для получения первичной медико-санитарной помощи ГАУЗ «ГКБ № 3» г. Оренбурга;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2 Для медицинских организаций, имеющих в структуре первичные сосудистые отделения (ПСО) и межмуниципальные центры (ММЦ) – объемы стационарной помощи при сосудистых заболеваниях (ОКС и ОНМК) для жителей, проживающих (и прикрепленных) в муниципальном образовании по месту нахождения ПСО и ММЦ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3 Для медицинских организаций муниципальных образований, на территории которых проживают застрахованные, прикрепленные для получения первичной медико-санитарной помощи к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туденческой поликлинике ФГБОУ ВО «ОГУ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ФГБОУ ВО ОрГМУ Минздрава Росс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НУЗ «Узловая больница на ст. Бузулук ОАО «РЖД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НУЗ «Узловая поликлиника на ст. Абдулино ОАО «РЖД»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КУЗ МСЧ-56 ФСИН Росс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объемы стационарной помощи в полном объеме.</w:t>
      </w:r>
    </w:p>
    <w:p>
      <w:pPr>
        <w:pStyle w:val="Normal"/>
        <w:widowControl w:val="false"/>
        <w:ind w:firstLine="720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1.1.4 Для медицинских организаций муниципальных образований, на территории которых проживают застрахованные, прикрепленные для получения первичной медико-санитарной помощи к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НУЗ «ОКБ на ст. Оренбург ОАО «РЖД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НУЗ «Узловая больница на ст. Орск ОАО «РЖД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Филиал № 3 ФГКУ «426 ВГ» Минобороны России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КУЗ «МСЧ МВД России по Оренбургской области» -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ъемы стационарной помощи по профилям, на которые у перечисленных выше медицинских организаций отсутствуют лицензии, (в соответствии с пп.1.1.12-1.1.15 настоящего решени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5 Для медицинских организаций муниципальных образований, на территории которых проживают застрахованные, прикрепленные для получения первичной медико-санитарной помощи к медицинским организациям, указанным в пунктах 1.1.2 и 1.1.3 настоящего решения (кроме студенческой поликлинике ФГБОУ ВО «ОГУ» и ФГБОУ ВО ОрГМУ Минздрава России), но не присутствуют эти медицинские организации или их структурные подразделения, – объемы стационарозамещающей помощи в полном объеме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6 Для ГАУЗ «ДГКБ» г.Оренбурга – 50% объемов стационарозамещающей помощи несовершеннолетним, проживающим и прикрепленным для получения первичной медико-санитарной помощи к поликлинике ДГКБ в г.Орск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7 Для ГБУЗ «Оренбургская областная клиническая инфекционная больница» - объемы стационарной помощи по инфекционному профилю для жителей г.Оренбурга, выбравших для получения первичной медико-санитарной помощи медицинские организации г.Оренбург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8 Для ГБУЗ «Кувандыкская РБ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объемы стационарной помощи жителям Кувандыкского района, выбравшим для получения первичной медико-санитарной помощи НУЗ «Узловая больница на ст. Орск ОАО «РЖД» (Кувандыкская врачебная амбулатория), за исключением работников ОАО «РЖД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9 Для государственных медицинских организаций г.Бузулука и Бузулукского района - объемы стационарной и части (примерно 1/4) стационарозамещающей помощи для жителей г.Бузулука и Бузулукского района, выбравших для получения первичной медико-санитарной помощи НУЗ «Узловая больница на ст. Бузулук ОАО «РЖД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10 Для медицинских организаци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студенческой поликлинике ФГБОУ ВО «ОГУ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ФГБОУ ВО ОрГМУ Минздрава Росс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НУЗ «Узловая больница на ст. Бузулук ОАО «РЖД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НУЗ «Узловая поликлиника на ст. Абдулино ОАО «РЖД»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КУЗ МСЧ-56 ФСИН России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НУЗ «ОКБ на ст. Оренбург ОАО «РЖД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НУЗ «Узловая больница на ст. Орск ОАО «РЖД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Филиал № 3 ФГКУ «426 ВГ» Минобороны России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КУЗ «МСЧ МВД России по Оренбургской области» –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объемы стационарозамещающей помощи для застрахованных, проживающих по месту нахождения указанных медицинских организаций или их структурных подразделений в полном объеме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11 Объемы оказания амбулаторно-поликлинической помощи в рамках диспансеризации, медицинских осмотров несовершеннолетних и профилактических медицинских осмотров взрослого населения в соответствии с порядками Министерства здравоохранения РФ (приказы МЗ РФ от 03.02.2015 №36ан, от 06.12.2012 №1011н, от 21.12.2012 №1346н, от 15.02.2013 №72н, от11.04.2013 №216н) прикрепленному для получения первичной медико-санитарной помощи населению (по месту прикреплени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12 Для НУЗ «ОКБ на ст. Оренбург ОАО «РЖД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объемы стационарной медицинской помощи застрахованным, выбравшим для получения первичной медико-санитарной помощи НУЗ "ОКБ на ст. Оренбург ОАО «РЖД» по профилям: кардиология (за исключением ОКС), пульмонология, эндокринология, терапия, травматология и ортопедия, урология, торакальная хирургия, хирургия, онкология, акушерство и гинекология (гинекология и патология беременности кроме поздних сроков), отоларингология, офтальмология, неврология (за исключением ОНМК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13 Для НУЗ «Узловая больница на ст. Орск ОАО «РЖД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ъемы стационарной медицинской помощи застрахованным, выбравшим для получения первичной медико-санитарной помощи (работники ОАО «РЖД») по профилям: терапия, травматология и ортопедия, урология, колопроктология, хирургия, онкология, акушерство и гинекология (в т.ч. патология беременности кроме поздних сроков), отоларингология, неврология (за исключением ОНМК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1.1.14 Для Филиала № 3 ФГКУ «426 военный госпиталь» Минобороны России: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ъемы стационарной помощи застрахованным, выбравшим для получения первичной медико-санитарной помощи Филиал № 3 ФГКУ «426 военный госпиталь» Минобороны России по профилям: кардиология (за исключением ОКС), пульмонология, педиатрия, терапия, травматология и ортопедия, хирургия, акушерство и гинекология (гинекология и патология беременности кроме поздних сроков), отоларингология, офтальмология, неврология (за исключением ОНМК), дерматовенерология, инфекция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15 Для ФКУЗ «МСЧ МВД России по Оренбургской области»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ъемы стационарной помощи застрахованным, выбравшим для получения первичной медико-санитарной помощи ФКУЗ «МСЧ МВД России по Оренбургской области» по профилям: терапия, неврология (за исключением ОНМК)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1.1.16 Для медицинских организаций, имеющих родильные отделения (за исключением организаций 3-го уровня) медицинскую помощь женщинам в родах в ожидаемых объемах, соответствующих прогнозу Министерства здравоохранения области с учетом маршрутизации рожениц. 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2"/>
          <w:szCs w:val="22"/>
        </w:rPr>
        <w:t>1.1.17 Случаи стационарной помощи по инфекционному профил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в ГБУЗ «Шарлыкская РБ» для жителей Александровского район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в ГБУЗ «ГБ» г. Ясного для жителей Светлинского район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18 Случаи стационарной помощи по офтальмологическому профил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в ГБУЗ «ГБ» г. Кувандыка для жителей г. Медногорска (в объеме 100% от нормативных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в ГБУЗ «ГБ» г. Ясного - для жителей Кваркенского, Новоорского и Ясненского районов (в объеме 30% от нормативных);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 w:val="22"/>
          <w:szCs w:val="22"/>
        </w:rPr>
        <w:t>1.2 Установить, что утвержденные показатели по разделу «МРФ» включают в себя (кроме объемов помощи 3-го уровня в стационаре)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2.1 Для кожно-венерологического диспансера (с его территориальными структурными подразделениями) – объемы стационарной и стационарозамещающей медицинской помощи по профилю «дерматология» для жителей городов: Оренбург, Орск, Новотроицк, Бузулук и Бугуруслан – в полном объеме, а жителям остальных муниципальных образований в объеме, предусмотренном для оказания на клиническом уровн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2.2 Объемы стационарной помощи в первичных сосудистых отделениях (ПСО) и межмуниципальных центрах (ММЦ) городских и районных больниц при сосудистых заболеваниях (ОКС и ОНМК) для жителей муниципальных образований, проживающих (и прикрепленных) вне места нахождения, но в зоне ответственности ПСО или ММЦ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2.3 Объемы стационарной помощи для городских и районных больниц, частично выполняющих функции областных больниц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4 Случаи стационарной помощи по офтальмологическому профилю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ГАУЗ «БСМП» г. Новотроицка – для жителей Адамовского, Домбаровского и Светлинского районов (в объеме 30% от нормативных)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ГБУЗ «ГБ г. Бузулука» - для жителей Бузулукского, Грачевского, Красногвардейского, Курманаевского, Первомайского, Сорочинского, Ташлинского и Тоцкого районов (в объеме 30% от нормативных)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ГБУЗ «ГБ г. Бугуруслана» - для жителей Абдулинского, Асекеевского, Матвеевского, Пономаревского и Северного районов (в объеме 30% от нормативных).</w:t>
      </w:r>
    </w:p>
    <w:p>
      <w:pPr>
        <w:pStyle w:val="Normal"/>
        <w:widowControl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5 Случаи стационарной помощи по инфекционному профилю:</w:t>
      </w:r>
    </w:p>
    <w:p>
      <w:pPr>
        <w:pStyle w:val="Normal"/>
        <w:widowControl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в </w:t>
      </w:r>
      <w:r>
        <w:rPr>
          <w:sz w:val="22"/>
          <w:szCs w:val="22"/>
        </w:rPr>
        <w:t>ГБУЗ «Оренбургская областная клиническая инфекционная больница» для жителей Оренбургского и Сакмарского районов;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2"/>
          <w:szCs w:val="22"/>
        </w:rPr>
        <w:t>- в Г</w:t>
      </w:r>
      <w:r>
        <w:rPr>
          <w:sz w:val="22"/>
          <w:szCs w:val="22"/>
        </w:rPr>
        <w:t>БУЗ «ГБ» г. Бугуруслана для жителей Асекеевского и Северного районов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ГБУЗ «ГБ г. Бузулука» для жителей Курманаевского и Грачевского районов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4 Объемы применения вспомогательных репродуктивных технологий (ЭКО) для ГАУЗ «Областной центр охраны здоровья семьи и репродукции» и ООО ММЦ Клиника «МаксиМед»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6 Объемы заместительной почечной терапии методом гемодиализа в амбулаторных условиях для ГАУЗ «БСМП» г. Новотроицка, ГАУЗ «ГБ № 1 города Бузулука», ООО ДЦ «Б.Браун Авитум Руссланд», ГБУЗ «ГКБ № 1» г. Оренбург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2.7 Объемы заместительной почечной терапии методом гемодиализа в условиях стационара для ГАУЗ «БСМП» г. Новотроицка, ГАУЗ «ГБ № 1 города Бузулука», ГБУЗ «Областная детская клиническая больница» (острый ГД), ГБУЗ «Оренбургский клинический перинатальный центр» (острый ГД), ООО ДЦ «Б.Браун Авитум Руссланд», ГБУЗ «ГКБ № 1» г. Оренбург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8 Объемы заместительной почечной терапии методом перитонеального диализа в амбулаторных условиях для ООО «Медикал сервис компании Восток» и ООО ДЦ «Б.Браун Авитум Руссланд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1.2.9 Для медицинских организаций 3-го уровня, имеющих родильные отделения (перинатальные центры) медицинскую помощь женщинам в родах в ожидаемых объемах, соответствующих прогнозу Министерства здравоохранения области с учетом маршрутизации рожениц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10 В части амбулаторно-поликлинической помощ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мплексное обследование бесплодных пар с целью выявления причин бесплодия для ГАУЗ «Областной центр охраны здоровья семьи и репродукции» и ГАУЗ «ГКБ № 2» г. Оренбург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глубленное обследование с целью выявления нарушений слуха у детей (аудиологический скрининг II этапа) для ГБУЗ «ОДКБ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ем гематолога с целью подбора лекарственной противоопухолевой терапии, для ГБУЗ «ООКБ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инамическое наблюдение за пациентами, перенесшими трансплантацию органов, для ГБУЗ «ГКБ № 1» г. Оренбург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консультации в период беременности женщинам с экстрагенитальной патологией для ГАУЗ «OOКБ № 2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мплексное обследование репродуктивных органов у женщин в целях раннего выявления новообразований для АНО МЦ «Белая роза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медицинскую реабилитацию (с применением роботизированной техники и без применения) для ГБУЗ «ОС-ИЦМР» г. Соль-Илецк, ГАУЗ «Орский врачебно-физкультурный диспансер» и ГБУЗ «Областной центр медицинской реабилитации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нсультативную амбулаторную помощь в областных учреждениях по специальностям: аллергология-иммунология, гематология (онкогематолог), генетика, гастроэнтерология, дерматовенерология (в части дерматологии), детская кардиология, колопроктология, неврология (в части объемов помощи несовершеннолетним), нефрология, нейрохирургия, онкология, детская онкология, радиология, рентгенэндоваскулярные диагностика и лечение, сурдология - оториноларингология (в части объемов помощи несовершеннолетним), офтальмология (в части объемов помощи несовершеннолетним), пульмонология, ревматология, сердечно-сосудистая хирургия, детская урология-андрология, детская хирургия, травматология-ортопедия, детская эндокринология, челюстно-лицевая хирург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Криволапов А.Н. ______________________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Члены Комиссии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32"/>
      </w:tblGrid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енко Ю.Э.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ая В.В._________________</w:t>
            </w:r>
          </w:p>
        </w:tc>
      </w:tr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авва Л.Б.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цова И.В.____________________</w:t>
            </w:r>
          </w:p>
        </w:tc>
      </w:tr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мов О.А.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лова М.В.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утдинов Р.Г.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С.Г._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рченков Д.К. 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юкова О.И.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ирова С.Б.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цева  О.В.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А.Ф._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ычалова С.А.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Б.Л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86" w:hanging="0"/>
      <w:jc w:val="both"/>
    </w:pPr>
    <w:rPr>
      <w:b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left="720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78" w:before="340" w:after="0"/>
      <w:ind w:right="46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Фонда и ГУЗО.dot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03:00Z</dcterms:created>
  <dc:creator>sbp</dc:creator>
  <dc:description/>
  <cp:keywords/>
  <dc:language>en-US</dc:language>
  <cp:lastModifiedBy>Галина Б. Шумяцкая</cp:lastModifiedBy>
  <cp:lastPrinted>2017-01-12T12:19:00Z</cp:lastPrinted>
  <dcterms:modified xsi:type="dcterms:W3CDTF">2017-01-31T06:15:00Z</dcterms:modified>
  <cp:revision>23</cp:revision>
  <dc:subject/>
  <dc:title>РОССИЙСКАЯ ФЕДЕРАЦИЯ</dc:title>
</cp:coreProperties>
</file>